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李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150713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蒋永刚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机械制造及其自动化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耐高温</w:t>
            </w:r>
            <w:r>
              <w:rPr/>
              <w:t>SiC</w:t>
            </w:r>
            <w:r>
              <w:rPr/>
              <w:t>传感器微结构加工关键技术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防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永刚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感器设计、制造、测试及分析。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before="0" w:after="156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abrication of All-SiC Fiber-Optic Pressure Sensors for High-Temperature Applic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16</w:t>
            </w:r>
            <w:r>
              <w:rPr/>
              <w:t>.1</w:t>
            </w: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NSOR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CIE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ltrasonic vibration mill-grinding of single-crystal silicon carbide for pressure sensor diaphrag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1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AMICS INTERNATIONAL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CI</w:t>
            </w:r>
            <w:r>
              <w:rPr/>
              <w:t>源</w:t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Li Jian</cp:lastModifiedBy>
  <cp:lastPrinted>2018-06-15T09:30:00Z</cp:lastPrinted>
  <dcterms:modified xsi:type="dcterms:W3CDTF">2018-06-15T01:31:00Z</dcterms:modified>
  <cp:revision>4</cp:revision>
  <dc:subject/>
  <dc:title>北京航空航天大学四年级博士生和五年级直博生学校奖学金申报表</dc:title>
</cp:coreProperties>
</file>