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王业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  <w:r>
              <w:rPr/>
              <w:t>Y15071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丁希仑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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Cs w:val="21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空间机械臂大小臂协调操作分析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18"/>
              </w:rPr>
            </w:pPr>
            <w:r>
              <w:rPr>
                <w:sz w:val="18"/>
              </w:rPr>
              <w:t>丁希仑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空间机械臂大小臂协调操作算法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人机协作型移动式双臂灵巧作业机器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国家科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18"/>
              </w:rPr>
            </w:pPr>
            <w:r>
              <w:rPr>
                <w:sz w:val="18"/>
              </w:rPr>
              <w:t>严亮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自主任务和拟人化运动规划方法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种基于指数积公式的空间机械臂自标定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.0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航空航天大学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8"/>
              </w:rPr>
            </w:pPr>
            <w:r>
              <w:rPr>
                <w:rFonts w:eastAsia="黑体;SimHei"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一种基于双目视觉的空间机械臂运动学参数在轨标定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18.0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171097703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wang yc</cp:lastModifiedBy>
  <cp:lastPrinted>2018-06-14T10:26:00Z</cp:lastPrinted>
  <dcterms:modified xsi:type="dcterms:W3CDTF">2018-06-14T02:43:00Z</dcterms:modified>
  <cp:revision>7</cp:revision>
  <dc:subject/>
  <dc:title>北京航空航天大学四年级博士生和五年级直博生学校奖学金申报表</dc:title>
</cp:coreProperties>
</file>