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承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赵罡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✔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航空宇航制造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3"/>
              </w:rPr>
            </w:pPr>
            <w:r>
              <w:rPr>
                <w:sz w:val="13"/>
              </w:rPr>
              <w:t>装配工艺优化与生产现场装配过程控制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</w:rPr>
              <w:t>总装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赵罡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技术研发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3"/>
              </w:rPr>
            </w:pPr>
            <w:r>
              <w:rPr>
                <w:sz w:val="13"/>
              </w:rPr>
              <w:t>基于</w:t>
            </w:r>
            <w:r>
              <w:rPr>
                <w:sz w:val="13"/>
              </w:rPr>
              <w:t>iGPS</w:t>
            </w:r>
            <w:r>
              <w:rPr>
                <w:sz w:val="13"/>
              </w:rPr>
              <w:t>的大型飞机部段对接装配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商飞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赵罡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测量技术方案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</w:rPr>
              <w:t>热塑性复合材料在航天领域应用的实验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</w:rPr>
              <w:t>航天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景喜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</w:rPr>
              <w:t>加工工艺方案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1"/>
              </w:rPr>
            </w:pPr>
            <w:r>
              <w:rPr>
                <w:sz w:val="11"/>
              </w:rPr>
              <w:t>Station-transfer measurement accuracy improvement of laser tracker based on photogrammet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M</w:t>
            </w:r>
            <w:r>
              <w:rPr/>
              <w:t>easuremen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 SC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1"/>
              </w:rPr>
              <w:t>The Technologies of Close-range Photogrammetry and Application in Manufa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ICMRA 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</w:t>
            </w:r>
            <w:r>
              <w:rPr/>
              <w:t xml:space="preserve"> </w:t>
            </w:r>
            <w:r>
              <w:rPr/>
              <w:t>ISTP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</w:rPr>
              <w:t>一种基于摄影测量提高激光跟踪仪转站精度的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201610160703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一种用于飞机自动化装配的</w:t>
            </w:r>
            <w:r>
              <w:rPr>
                <w:sz w:val="16"/>
              </w:rPr>
              <w:t>iGPS</w:t>
            </w:r>
            <w:r>
              <w:rPr>
                <w:sz w:val="16"/>
              </w:rPr>
              <w:t>动态测量误差实时补偿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51072760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发明专利</w:t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pc</cp:lastModifiedBy>
  <dcterms:modified xsi:type="dcterms:W3CDTF">2018-06-14T04:47:00Z</dcterms:modified>
  <cp:revision>8</cp:revision>
  <dc:subject/>
  <dc:title>北京航空航天大学四年级博士生和五年级直博生学校奖学金申报表</dc:title>
</cp:coreProperties>
</file>