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094"/>
        <w:gridCol w:w="2126"/>
        <w:gridCol w:w="59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张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</w:t>
            </w:r>
            <w:r>
              <w:rPr/>
              <w:t>150711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Cs w:val="21"/>
              </w:rPr>
              <w:t>乔立红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█</w:t>
            </w:r>
            <w:r>
              <w:rPr/>
              <w:t>四年级直博生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Cs w:val="21"/>
              </w:rPr>
              <w:t>工业</w:t>
            </w:r>
            <w:r>
              <w:rPr>
                <w:rFonts w:eastAsia="黑体;SimHei"/>
                <w:szCs w:val="21"/>
              </w:rPr>
              <w:t>与制造系统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>大型复杂起重装备全生命周期数据集成管理与应用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国家科技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乔立红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大型</w:t>
            </w:r>
            <w:r>
              <w:rPr>
                <w:sz w:val="18"/>
              </w:rPr>
              <w:t>复杂起重装备生命周期模型</w:t>
            </w:r>
            <w:r>
              <w:rPr>
                <w:sz w:val="18"/>
              </w:rPr>
              <w:t>建模</w:t>
            </w:r>
            <w:r>
              <w:rPr>
                <w:sz w:val="18"/>
              </w:rPr>
              <w:t>方法及</w:t>
            </w:r>
            <w:r>
              <w:rPr>
                <w:sz w:val="18"/>
              </w:rPr>
              <w:t>信息</w:t>
            </w:r>
            <w:r>
              <w:rPr>
                <w:sz w:val="18"/>
              </w:rPr>
              <w:t>模型构建。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基于加工误差形态的装配性仿真分析公差建模理论与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国家自然科学基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乔立红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基于</w:t>
            </w:r>
            <w:r>
              <w:rPr>
                <w:sz w:val="18"/>
              </w:rPr>
              <w:t>制造误差因素</w:t>
            </w:r>
            <w:r>
              <w:rPr>
                <w:sz w:val="18"/>
              </w:rPr>
              <w:t>非理想</w:t>
            </w:r>
            <w:r>
              <w:rPr>
                <w:sz w:val="18"/>
              </w:rPr>
              <w:t>表面模型的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公差分析研究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ct Requirement Information Modeling for the Life Cycle of the Port Hoisting Equipm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作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议名称：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The 9</w:t>
            </w:r>
            <w:r>
              <w:rPr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 xml:space="preserve">International Conference on Digital Enterprise Technology 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a CIRP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I</w:t>
            </w:r>
            <w:r>
              <w:rPr>
                <w:sz w:val="20"/>
                <w:szCs w:val="20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on computing position and orientation deviations caused by mating two non-ideal pla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作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20"/>
                <w:szCs w:val="20"/>
              </w:rPr>
              <w:t>会议名称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th CIRP Conference on Computer Aided Tolerancing - CAT 2018 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a CIRP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I</w:t>
            </w:r>
            <w:r>
              <w:rPr>
                <w:sz w:val="20"/>
                <w:szCs w:val="20"/>
              </w:rPr>
              <w:t>源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20"/>
              </w:rPr>
            </w:pPr>
            <w:r>
              <w:rPr>
                <w:rFonts w:eastAsia="黑体;SimHei"/>
                <w:sz w:val="32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Administrator</cp:lastModifiedBy>
  <dcterms:modified xsi:type="dcterms:W3CDTF">2018-06-16T11:59:00Z</dcterms:modified>
  <cp:revision>57</cp:revision>
  <dc:subject/>
  <dc:title>北京航空航天大学四年级博士生和五年级直博生学校奖学金申报表</dc:title>
</cp:coreProperties>
</file>