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徐亚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刘荣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Segoe UI Symbol" w:ascii="Segoe UI Symbol" w:hAnsi="Segoe UI Symbol"/>
                <w:sz w:val="28"/>
                <w:szCs w:val="28"/>
              </w:rPr>
              <w:t>☑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513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ise method to the dynamic modeling of climbing r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Advances in Mechanical Engineering</w:t>
            </w:r>
            <w:bookmarkEnd w:id="0"/>
            <w:bookmarkEnd w:id="1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h planning for mobile articulated robots based on the improved A* algorith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OLE_LINK3"/>
            <w:r>
              <w:rPr/>
              <w:t>International Journal of Advanced Robotic Systems</w:t>
            </w:r>
            <w:bookmarkEnd w:id="2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namic modeling of SCARA robot based on Udwadia-Kalaba the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OLE_LINK5"/>
            <w:bookmarkStart w:id="4" w:name="OLE_LINK4"/>
            <w:r>
              <w:rPr/>
              <w:t>Advances in Mechanical Engineering</w:t>
            </w:r>
            <w:bookmarkEnd w:id="3"/>
            <w:bookmarkEnd w:id="4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种爬壁机器人动力学建模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航空航天大学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Segoe UI Symbol">
    <w:charset w:val="00"/>
    <w:family w:val="swiss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Liu</cp:lastModifiedBy>
  <dcterms:modified xsi:type="dcterms:W3CDTF">2018-06-15T02:21:00Z</dcterms:modified>
  <cp:revision>28</cp:revision>
  <dc:subject/>
  <dc:title>北京航空航天大学四年级博士生和五年级直博生学校奖学金申报表</dc:title>
</cp:coreProperties>
</file>