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24"/>
        <w:gridCol w:w="1276"/>
        <w:gridCol w:w="1134"/>
        <w:gridCol w:w="1701"/>
        <w:gridCol w:w="1024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陈祥臻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战强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机械电子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器人钻铆系统</w:t>
            </w:r>
            <w:r>
              <w:rPr/>
              <w:t>精确定位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国家科技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战强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器人钻铆系统标定与补偿技术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多功能</w:t>
            </w:r>
            <w:r>
              <w:rPr/>
              <w:t>炒菜</w:t>
            </w:r>
            <w:r>
              <w:rPr/>
              <w:t>机器人</w:t>
            </w:r>
            <w:r>
              <w:rPr/>
              <w:t>的研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战强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控制系统设计与</w:t>
            </w:r>
            <w:r>
              <w:rPr/>
              <w:t>开发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器人钻铆系统研究与应用现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（导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航空制造技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其他</w:t>
            </w:r>
            <w:r>
              <w:rPr/>
              <w:t>（</w:t>
            </w:r>
            <w:r>
              <w:rPr/>
              <w:t>中文核心</w:t>
            </w:r>
            <w:r>
              <w:rPr/>
              <w:t>）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垂直起降</w:t>
            </w:r>
            <w:r>
              <w:rPr/>
              <w:t>空陆两栖</w:t>
            </w:r>
            <w:r>
              <w:rPr/>
              <w:t>球形侦察</w:t>
            </w:r>
            <w:r>
              <w:rPr/>
              <w:t>机器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（导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18008438.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0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User</cp:lastModifiedBy>
  <cp:lastPrinted>2018-06-14T09:45:00Z</cp:lastPrinted>
  <dcterms:modified xsi:type="dcterms:W3CDTF">2018-06-14T01:49:00Z</dcterms:modified>
  <cp:revision>13</cp:revision>
  <dc:subject/>
  <dc:title>北京航空航天大学四年级博士生和五年级直博生学校奖学金申报表</dc:title>
</cp:coreProperties>
</file>