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260"/>
        <w:gridCol w:w="1260"/>
        <w:gridCol w:w="1620"/>
        <w:gridCol w:w="93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谢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Y150714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于靖军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机械设计及理论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</w:rPr>
              <w:t>便携式刚柔耦合加工机器人的高能效设计与精度保障方法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国家自然科学基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刘辛军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</w:rPr>
              <w:t>基于负泊松比胞元结构的超构材料创新设计研究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机构学与机器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学校自选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于靖军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面向航空狭小空间作业的柔性连续体</w:t>
            </w:r>
            <w:r>
              <w:rPr/>
              <w:t>机器人</w:t>
            </w:r>
            <w:r>
              <w:rPr/>
              <w:t>结构设计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</w:rPr>
              <w:t>柔性精微机构刚度设计方法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国家自然科学基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于靖军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</w:rPr>
              <w:t>大行程高精度二维移动柔性工作台设计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Deterministic </w:t>
            </w:r>
            <w:r>
              <w:rPr/>
              <w:t>D</w:t>
            </w:r>
            <w:r>
              <w:rPr/>
              <w:t xml:space="preserve">esign for a </w:t>
            </w:r>
            <w:r>
              <w:rPr/>
              <w:t>C</w:t>
            </w:r>
            <w:r>
              <w:rPr/>
              <w:t xml:space="preserve">ompliant </w:t>
            </w:r>
            <w:r>
              <w:rPr/>
              <w:t>P</w:t>
            </w:r>
            <w:r>
              <w:rPr/>
              <w:t xml:space="preserve">arallel </w:t>
            </w:r>
            <w:r>
              <w:rPr/>
              <w:t>U</w:t>
            </w:r>
            <w:r>
              <w:rPr/>
              <w:t xml:space="preserve">niversal </w:t>
            </w:r>
            <w:r>
              <w:rPr/>
              <w:t>J</w:t>
            </w:r>
            <w:r>
              <w:rPr/>
              <w:t xml:space="preserve">oint with </w:t>
            </w:r>
            <w:r>
              <w:rPr/>
              <w:t>C</w:t>
            </w:r>
            <w:r>
              <w:rPr/>
              <w:t xml:space="preserve">onstant </w:t>
            </w:r>
            <w:r>
              <w:rPr/>
              <w:t>R</w:t>
            </w:r>
            <w:r>
              <w:rPr/>
              <w:t xml:space="preserve">otational </w:t>
            </w:r>
            <w:r>
              <w:rPr/>
              <w:t>St</w:t>
            </w:r>
            <w:r>
              <w:rPr/>
              <w:t>iffn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8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JOURNAL OF MECHANISMS AND ROBOTICS-TRANSACTIONS OF THE ASM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SCIE</w:t>
            </w:r>
            <w:r>
              <w:rPr/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Design and Experimental Testing of an Improved Large-Range Decoupled XY Compliant Parallel Micromanipul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5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JOURNAL OF MECHANISMS AND ROBOTICS-TRANSACTIONS OF THE ASM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SCIE</w:t>
            </w:r>
            <w:r>
              <w:rPr/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Bimaterial Micro-structured Annulus with Zero Thermal Expansion Coeffici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7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ASME International Design Engineering Technical Conferenc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EI</w:t>
            </w:r>
            <w:r>
              <w:rPr/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Design of Compliant Universal Joint </w:t>
            </w:r>
            <w:r>
              <w:rPr/>
              <w:t>w</w:t>
            </w:r>
            <w:r>
              <w:rPr/>
              <w:t>ith Linear Stiffn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6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ASME International Design Engineering Technical Conferenc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EI</w:t>
            </w:r>
            <w:r>
              <w:rPr/>
              <w:t>源</w:t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一种具有可调热膨胀系数的防胀紧圆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6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Cs w:val="21"/>
                <w:lang w:val="en-US" w:eastAsia="en-US"/>
              </w:rPr>
              <w:t>CN106168259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Cs w:val="21"/>
                <w:lang w:val="en-US" w:eastAsia="en-US"/>
              </w:rPr>
              <w:t>一种具有常值刚度的柔性并联万向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8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CN107906126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A316</cp:lastModifiedBy>
  <dcterms:modified xsi:type="dcterms:W3CDTF">2018-06-13T12:54:00Z</dcterms:modified>
  <cp:revision>36</cp:revision>
  <dc:subject/>
  <dc:title>北京航空航天大学四年级博士生和五年级直博生学校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