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马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张彦华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材料加工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搅拌摩擦焊工艺量化控制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张彦华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完成焊接试验、力学试验，并完成数值模拟分析、工艺控制分析等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A14-T6</w:t>
            </w:r>
            <w:r>
              <w:rPr/>
              <w:t>铝合金搅拌摩擦焊温度场及黏流层数值模拟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制造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ffect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ateral offset on microstructure and strength of friction stir welded 2A14-T6 aluminum all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online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the</w:t>
            </w:r>
            <w:r>
              <w:rPr/>
              <w:t xml:space="preserve"> international journal of advanced manufacturing technolog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M H</cp:lastModifiedBy>
  <dcterms:modified xsi:type="dcterms:W3CDTF">2018-06-15T09:49:00Z</dcterms:modified>
  <cp:revision>12</cp:revision>
  <dc:subject/>
  <dc:title>北京航空航天大学四年级博士生和五年级直博生学校奖学金申报表</dc:title>
</cp:coreProperties>
</file>