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882"/>
        <w:gridCol w:w="1458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陈佳伟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4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/>
              <w:t>丁希仑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Wingdings 2" w:ascii="Wingdings 2" w:hAnsi="Wingdings 2"/>
                <w:sz w:val="28"/>
              </w:rPr>
              <w:t>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/>
              <w:t>机械设计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1"/>
              </w:rPr>
            </w:pPr>
            <w:r>
              <w:rPr>
                <w:sz w:val="11"/>
              </w:rPr>
              <w:t>四足爬行机器人机械加工及软硬件集成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1"/>
              </w:rPr>
            </w:pPr>
            <w:r>
              <w:rPr>
                <w:sz w:val="11"/>
              </w:rPr>
              <w:t>12</w:t>
            </w:r>
            <w:r>
              <w:rPr>
                <w:sz w:val="11"/>
              </w:rPr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徐坤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</w:rPr>
              <w:t>机器人规划设计和软件系统搭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1"/>
              </w:rPr>
            </w:pPr>
            <w:r>
              <w:rPr>
                <w:sz w:val="11"/>
              </w:rPr>
              <w:t>操作一体化腿</w:t>
            </w:r>
            <w:r>
              <w:rPr>
                <w:sz w:val="11"/>
              </w:rPr>
              <w:t>/</w:t>
            </w:r>
            <w:r>
              <w:rPr>
                <w:sz w:val="11"/>
              </w:rPr>
              <w:t>臂复合式移动机器人研制及示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1"/>
              </w:rPr>
            </w:pPr>
            <w:r>
              <w:rPr>
                <w:sz w:val="11"/>
              </w:rPr>
              <w:t>9</w:t>
            </w:r>
            <w:r>
              <w:rPr>
                <w:sz w:val="11"/>
              </w:rPr>
              <w:t>省、市、自治区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丁希仑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</w:rPr>
              <w:t>机器人规划设计和软件系统搭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1"/>
              </w:rPr>
              <w:t>腿臂融合机器人多模式行走操作关键技术研究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1"/>
              </w:rPr>
              <w:t>6</w:t>
            </w:r>
            <w:r>
              <w:rPr>
                <w:sz w:val="11"/>
              </w:rPr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徐坤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</w:rPr>
              <w:t>机器人规划设计和软件系统搭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1"/>
              </w:rPr>
            </w:pPr>
            <w:r>
              <w:rPr>
                <w:sz w:val="11"/>
              </w:rPr>
              <w:t>一种基于局域网的模块化机器人控制系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0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</w:rPr>
              <w:t>CN201710022412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1"/>
              </w:rPr>
              <w:t>一种具有刚柔可换关节的足式机器人单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</w:rPr>
            </w:pPr>
            <w:r>
              <w:rPr/>
              <w:t>2018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CN201710817742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1"/>
              </w:rPr>
              <w:t>一种重载轻质弹性机械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1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CN201710432789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377836825@qq.com</cp:lastModifiedBy>
  <dcterms:modified xsi:type="dcterms:W3CDTF">2018-06-14T01:15:00Z</dcterms:modified>
  <cp:revision>40</cp:revision>
  <dc:subject/>
  <dc:title>北京航空航天大学四年级博士生和五年级直博生学校奖学金申报表</dc:title>
</cp:coreProperties>
</file>