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北京航空航天大学四年级博士生和五年级直博生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学校奖学金申报表</w:t>
      </w:r>
    </w:p>
    <w:p>
      <w:pPr>
        <w:pStyle w:val="Normal"/>
        <w:spacing w:before="0" w:after="156"/>
        <w:jc w:val="left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请按填表说明填写，本表填写的内容必须为非涉密可公开！）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620"/>
        <w:gridCol w:w="1080"/>
        <w:gridCol w:w="1260"/>
        <w:gridCol w:w="1260"/>
        <w:gridCol w:w="1620"/>
        <w:gridCol w:w="939"/>
      </w:tblGrid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秦臻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B</w:t>
            </w:r>
            <w:r>
              <w:rPr/>
              <w:t>Y150713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"/>
                <w:sz w:val="32"/>
              </w:rPr>
            </w:pPr>
            <w:r>
              <w:rPr>
                <w:rFonts w:cs="宋体"/>
                <w:szCs w:val="21"/>
              </w:rPr>
              <w:t>指导教师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付永领</w:t>
            </w:r>
          </w:p>
        </w:tc>
      </w:tr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类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别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√</w:t>
            </w:r>
            <w:r>
              <w:rPr>
                <w:rFonts w:eastAsia="Times New Roman"/>
              </w:rPr>
              <w:t xml:space="preserve"> </w:t>
            </w:r>
            <w:r>
              <w:rPr/>
              <w:t>三年级</w:t>
            </w:r>
            <w:r>
              <w:rPr/>
              <w:t>博士</w:t>
            </w: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四年级直博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科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机械电子工程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任务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情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题负责人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承担的具体工作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工程机械电液比例控制综合试验系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企、事业单位委托项目企、事业单位委托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付永领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机械结构设计，测控系统设计，控制软件编写，实验台调试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已取得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研究成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果（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文、专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利、获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奖等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表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期刊（会议）名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被检索</w:t>
            </w:r>
          </w:p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类型</w:t>
            </w:r>
          </w:p>
        </w:tc>
      </w:tr>
      <w:tr>
        <w:trPr>
          <w:trHeight w:val="1444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Climb and Dive Maneuvering Trajectory Planning for Cruise Missile Terminal Guidance with Impact Angle Constrain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</w:t>
            </w:r>
            <w:r>
              <w:rPr/>
              <w:t>017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Asia-Pacific International Symposium on Aerospace Technolog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其他</w:t>
            </w:r>
          </w:p>
        </w:tc>
      </w:tr>
      <w:tr>
        <w:trPr>
          <w:trHeight w:val="2264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Design of an Electro-Hydrostatic Actuator in Submarine Outboard Steering Sys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宋体"/>
                <w:lang w:val="en-US" w:eastAsia="zh-CN"/>
              </w:rPr>
            </w:pPr>
            <w:r>
              <w:rPr/>
              <w:t>2</w:t>
            </w:r>
            <w:r>
              <w:rPr/>
              <w:t>016.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6 International Conference on Information and Communication Technology for Educatio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ISTP</w:t>
            </w:r>
            <w:r>
              <w:rPr/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电液泵振动传递路径建模与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</w:t>
            </w:r>
            <w:r>
              <w:rPr/>
              <w:t>018</w:t>
            </w:r>
            <w:r>
              <w:rPr/>
              <w:t>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振动与噪声控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CSCD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41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布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专利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一种可调行程工程液压油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</w:t>
            </w:r>
            <w:r>
              <w:rPr/>
              <w:t>017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</w:t>
            </w:r>
            <w:r>
              <w:rPr/>
              <w:t>01711176493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发明专利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科技成果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奖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奖励级别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北京航空航天大学“诚信、勤俭、廉洁”创意设计大赛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</w:t>
            </w:r>
            <w:r>
              <w:rPr/>
              <w:t>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校级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北京航空航天大学“诚信、勤俭、廉洁”创意设计大赛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</w:t>
            </w:r>
            <w:r>
              <w:rPr/>
              <w:t>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校级</w:t>
            </w:r>
          </w:p>
        </w:tc>
      </w:tr>
      <w:tr>
        <w:trPr>
          <w:trHeight w:val="108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诺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/>
            </w:pPr>
            <w:r>
              <w:rPr/>
              <w:t>本人所填写的以上内容均为真实情况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39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申报学校奖学金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导师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2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院学位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评定分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员会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获得学校奖学金。</w:t>
            </w:r>
          </w:p>
          <w:p>
            <w:pPr>
              <w:pStyle w:val="Normal"/>
              <w:spacing w:lineRule="auto" w:line="288"/>
              <w:ind w:firstLine="4090"/>
              <w:rPr/>
            </w:pPr>
            <w:r>
              <w:rPr/>
              <w:t>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学院代盖）</w:t>
            </w:r>
          </w:p>
          <w:p>
            <w:pPr>
              <w:pStyle w:val="Normal"/>
              <w:spacing w:lineRule="auto" w:line="288" w:before="0" w:after="156"/>
              <w:ind w:firstLine="49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9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ebdings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2:35:00Z</dcterms:created>
  <dc:creator>wlx</dc:creator>
  <dc:description/>
  <dc:language>en-US</dc:language>
  <cp:lastModifiedBy>qinzhen</cp:lastModifiedBy>
  <cp:lastPrinted>2018-06-15T20:37:00Z</cp:lastPrinted>
  <dcterms:modified xsi:type="dcterms:W3CDTF">2018-06-15T12:43:43Z</dcterms:modified>
  <cp:revision>2</cp:revision>
  <dc:subject/>
  <dc:title>北京航空航天大学四年级博士生和五年级直博生学校奖学金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